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объектов культурного наследия, расположенных на территории Курчанского сельского поселения Темрюкского района» на 2015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5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3261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</w:rPr>
              <w:t>Сохранение объектов культурного наследия, расположенных на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Cs w:val="28"/>
              </w:rPr>
              <w:t>» на  2015 год</w:t>
            </w:r>
          </w:p>
        </w:tc>
      </w:tr>
      <w:tr>
        <w:trPr>
          <w:trHeight w:val="6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объекта культурного наслед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астрового паспорта объекта культурного наслед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регистрация права собственности на объект культурного наслед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 установления охранных зон объектов культурного наслед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хранного обязательства на объекты культурного наслед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 xml:space="preserve">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ZUMO</cp:lastModifiedBy>
  <cp:lastPrinted>2014-07-31T15:34:00Z</cp:lastPrinted>
  <dcterms:modified xsi:type="dcterms:W3CDTF">2014-10-14T06:42:00Z</dcterms:modified>
  <cp:revision>14</cp:revision>
  <dc:subject/>
  <dc:title>ПРИЛОЖЕНИЕ № 1</dc:title>
</cp:coreProperties>
</file>